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u w:val="single"/>
        </w:rPr>
        <w:t>ANEXO II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DELO DE DECLARAÇÃO PARA MICROEMPRESA, EMPRESA DE PEQUENO PORTE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 para usufruir do benefício estabelecido no Item 4.6 de Edita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mpresa ....(razão social da empresa)....................., inscrita no CNPJ/MF sob n°. ................., por intermédio de seu representante legal, o (a) Sr (a)............................., portador da Cédula de identidade nº ................. e CPF nº .................., DECLARA, sob as sanções administrativas cabíveis e sob as penas da lei, ser micro empresa, empresa de pequeno porte nos termos do artigo 3º da Lei 123/2006 e que não possui nenhum dos impedimentos previstos no § 4º do artigo 3º da referi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9-09-06T15:28:00Z</cp:lastPrinted>
  <dcterms:modified xsi:type="dcterms:W3CDTF">2019-09-06T20:38:00Z</dcterms:modified>
  <cp:revision>14</cp:revision>
  <dc:subject/>
  <dc:title/>
</cp:coreProperties>
</file>